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7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62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πικύρωση πρακτικών Δημοπρασίας του έργου « Κατασκευή οστεοφυλακίων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το Δημοτικό Νεκροταφείο» Α.Μ. 4/05 προϋπ.  50.000,00 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4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Ιουλίου του έτους 2005, ημέρα της εβδομάδας Πέμπτη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</w:t>
      </w:r>
      <w:r>
        <w:rPr>
          <w:color w:val="00000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ΠΡΟΕΔΡΟΣ – ΔΗΜΑΡΧΟΣ : ΓΡΗΓΟΡΗΣ ΕΠΑΜ. ΖΑΦΕΙΡΟΠΟΥΛΟ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ΤΑΚΤΙΚΑ ΜΕΛΗ :                 Α. ΚΑΝΑΤΣΟΥΛΗΣ                                                                  Κ. ΚΑΡΑΤΖΑ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ΝΤΑΒΙΑΣ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Η οποία δεν προσήλθε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27/6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οστεοφυλακίων στο Δημοτικό Νεκροταφεί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50.000,00 € επί πλέον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4/2005 των Τεχνικών μας Υπηρεσιών και των όρων της με αριθ. 51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μέρα αποσφραγίστηκαν οι οικονομικές προσφορές των συμμετασχόντων. Στις 28/6/2005 τους ανακοινώθηκε το αποτέλεσμα της δημοπρασίας. Στις 4/7/2005 έληξε το δικαίωμα υποβολής ένστασης των ενδιαφερομένων, χωρίς να υποβληθεί τελικά καμί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34% που αντιστοιχεί στην εργολάβο ΓΚΥΡΤΗ ΑΓΓΕΛΙΚΗ με έδρα την Ηλιούπολη οδός Αλεξάνδρειας  13Α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07 του Π.Δ. 609/85, τα πρακτικά του διεξαχθέντος στις 27/6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27/6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τασκευή οστεοφυλακίων στο Δημοτικό Νεκροταφείο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50.000,00 € επί πλέον Φ.Π.Α., που έγινε βάσει της 4/2005 μελέτης της Τεχνικής Υπηρεσίας και των όρων της με αριθ. 51/2005 απόφασης Δημαρχιακής Επιτροπής επ ΄ονόματι της εργολάβου ΓΚΥΡΤΗ ΑΓΓΕΛΙΚΗΣ με ποσοστό έκπτωσης 34%, με έδρα την Ηλιούπολη  οδός Αλεξάνδρειας 13Α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59.000,00 Ευρώ σε βάρος του Κ.Α. 45.7321.06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ργολάβου ΓΚΥΡΤΗ ΑΓΓΕΛΙΚΗΣ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62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                          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ΓΡΗΓΟΡΗΣ ΕΠΑΜ. ΖΑΦΕΙΡΟΠΟΥΛΟΣ                                                     Α. ΚΑΝΑΤΣΟΥΛΗΣ  Α. ΝΤΑΒΙΑΣ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Cs/>
          <w:color w:val="000000"/>
          <w:lang w:val="el-GR"/>
        </w:rPr>
      </w:pPr>
      <w:r>
        <w:rPr>
          <w:b w:val="false"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Ακριβές αντίγραφο</w:t>
      </w:r>
      <w:r>
        <w:rPr>
          <w:b w:val="false"/>
          <w:color w:val="000000"/>
          <w:lang w:val="el-GR"/>
        </w:rPr>
        <w:t xml:space="preserve">                         </w:t>
      </w:r>
    </w:p>
    <w:p>
      <w:pPr>
        <w:pStyle w:val="Heading5"/>
        <w:ind w:left="0" w:hanging="720"/>
        <w:rPr/>
      </w:pPr>
      <w:r>
        <w:rPr>
          <w:bCs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Χαλάνδρι, 15/7/2005</w:t>
      </w:r>
      <w:r>
        <w:rPr>
          <w:b w:val="false"/>
          <w:color w:val="000000"/>
          <w:sz w:val="16"/>
          <w:lang w:val="el-GR"/>
        </w:rPr>
        <w:t xml:space="preserve">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37:00Z</dcterms:created>
  <dc:creator>EW/LN/CB</dc:creator>
  <dc:description/>
  <cp:keywords>Ethan</cp:keywords>
  <dc:language>en-US</dc:language>
  <cp:lastModifiedBy>kimpizi</cp:lastModifiedBy>
  <cp:lastPrinted>2005-07-25T09:00:00Z</cp:lastPrinted>
  <dcterms:modified xsi:type="dcterms:W3CDTF">2005-07-25T06:01:00Z</dcterms:modified>
  <cp:revision>13</cp:revision>
  <dc:subject/>
  <dc:title>Ethan Frome</dc:title>
</cp:coreProperties>
</file>